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75014975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  </w:t>
      </w:r>
      <w:r>
        <w:rPr>
          <w:rFonts w:cs="Century-WP EE" w:ascii="Century-WP EE" w:hAnsi="Century-WP EE"/>
          <w:b/>
          <w:bCs/>
        </w:rPr>
        <w:t>346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5.6.2019 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řenová 55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Wykov 1999 (stroj)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áz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6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 doklady</w:t>
      </w:r>
      <w:r>
        <w:rPr/>
        <w:t xml:space="preserve">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799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 el.motoru, hlučný chod výtahového stroje (ložiska stroje),  8 – opotřeben, 16 – cizí zařízení ve strojovně, (stará expanzní nádoba), 23 – nenakonzervovaná nosná lana, 29 a 30 – znečištěné a neseřízené spínače SV4 a DU1, dveře a uzávěry jsou opotřebeny,     41 – opotřebená podlahová krytina klece, 43 – seřídit magnety klecových dveří (levá půle), 45 seřídit a vyčistit zachycovače, 46 – velké vůle mezi vodítky klece, opotřebené vodící čelisti klece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9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3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eastAsia="Century-WP EE" w:cs="Century-WP EE"/>
          <w:b/>
          <w:b/>
          <w:sz w:val="24"/>
        </w:rPr>
      </w:pPr>
      <w:r>
        <w:rPr>
          <w:rFonts w:eastAsia="Century-WP EE" w:cs="Century-WP EE" w:ascii="Century-WP EE" w:hAnsi="Century-WP EE"/>
          <w:b/>
          <w:sz w:val="24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4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2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8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9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konzervovat nosná lan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 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odlahovou krytinu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 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vodící čelisti klece, vymezit vůli mezi vodítly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strop klece a závěs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Seřídit magnety klecových dveří, (levá půle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 xml:space="preserve">Odstranit starou expanzní nádobu, ve strojovně, vyklidit strojovnu.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>Inspekční prohlídku provedl: ………………SZÚ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</w:r>
      <w:r>
        <w:rPr>
          <w:rFonts w:cs="Century-WP EE" w:ascii="Century-WP EE" w:hAnsi="Century-WP EE"/>
          <w:b/>
          <w:bCs/>
        </w:rPr>
        <w:t>6.1 – 1,2,3,4,5,6,7,8,9 a 6.2 – 1,2</w:t>
      </w:r>
      <w:r>
        <w:rPr>
          <w:rFonts w:cs="Century-WP EE" w:ascii="Century-WP EE" w:hAnsi="Century-WP EE"/>
        </w:rPr>
        <w:t xml:space="preserve">   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34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31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6-11T11:31:00Z</dcterms:modified>
  <cp:revision>2</cp:revision>
  <dc:subject/>
  <dc:title> Berkova 16, 612 00 Brno - Královo Pole</dc:title>
</cp:coreProperties>
</file>